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Outstand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rong Wor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dequate Work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oor Work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ntent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(12 pts.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Includes title/author/ year of publication/ intended grade level(s)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cludes a strong summary without giving the ending of the book away.  Leaves reader wanting more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dicates in detail what type of reader would be interested in the boo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Includes title/author/ year of publication/ intended grade level(s)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Includes a  brief summary without giving the ending of the book away. 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dicates what type of reader would be interested in the boo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y include title, author, summary and recommendation but is not detailed enough to inform the reader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oes not include title, author, summary or recommendation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ppeal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(8 pts.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Presentation draws viewer in and creates a sense of interest and/or excitement. 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Creativity and inventiveness lead the viewer to want to watch it again and agai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Presentation is seamlessly put together and is appealing.  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me evidence of creativity and inventiveness are eviden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sentation complete but with little appeal to the viewer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re is not much creativity or inventiveness evident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Presentation is not appealing visually 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Limited creativity with regard to content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Voice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(4 pts.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sents a strong voice that conveys to the reader that he/she should/should not read the book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sents a voice that conveys to the reader that he/she should/should not read the book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sents some evidence of voice that conveys to the reader that he/she should/should not read the book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acking voice and does not leave the viewer with a strong sense of opinion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Use of Multimedia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(4 pts.)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sentation takes a successful risk and presentation is enhanced using a new technolog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sentation attempts a risk, implementing new technologies to enhance present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sentation attempts use of new technology to produce presentat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No new technology is used to create present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ccuracy and Professionalism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(4 pts.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No errors, glitches or visual/audio problems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ell put together and contains no major errors, glitches, or visual/audio problems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Limited errors, glitches or visual/audio problems that take away from your presentation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Your multimedia book talk contains errors (e.g. spelling or grammar) or visual/audio problems (e.g. blurry images, unclear audi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8"/>
      <w:gridCol w:w="6628"/>
    </w:tblGrid>
    <w:tr>
      <w:trPr>
        <w:trHeight w:val="920" w:hRule="atLeast"/>
      </w:trPr>
      <w:tc>
        <w:tcPr>
          <w:tcW w:w="6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bidi="en-US"/>
            </w:rPr>
          </w:pPr>
          <w:r>
            <w:rPr>
              <w:lang w:bidi="en-US"/>
            </w:rPr>
            <w:t>Teaching Literacy in the Elementary and Middle School (15:300:495)</w:t>
          </w:r>
        </w:p>
        <w:p>
          <w:pPr>
            <w:pStyle w:val="Header"/>
            <w:rPr>
              <w:lang w:bidi="en-US"/>
            </w:rPr>
          </w:pPr>
          <w:r>
            <w:rPr>
              <w:lang w:bidi="en-US"/>
            </w:rPr>
            <w:t>Instructors:  Pepe/Prott</w:t>
          </w:r>
        </w:p>
      </w:tc>
      <w:tc>
        <w:tcPr>
          <w:tcW w:w="6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lang w:bidi="en-US"/>
            </w:rPr>
          </w:pPr>
          <w:r>
            <w:rPr>
              <w:b/>
              <w:lang w:bidi="en-US"/>
            </w:rPr>
            <w:t>Multimedia Book Talk – Fall 2012</w:t>
          </w:r>
        </w:p>
        <w:p>
          <w:pPr>
            <w:pStyle w:val="Header"/>
            <w:rPr>
              <w:b/>
              <w:b/>
              <w:lang w:bidi="en-US"/>
            </w:rPr>
          </w:pPr>
          <w:r>
            <w:rPr>
              <w:b/>
              <w:lang w:bidi="en-US"/>
            </w:rPr>
            <w:t>Scoring Rubric</w:t>
          </w:r>
        </w:p>
        <w:p>
          <w:pPr>
            <w:pStyle w:val="Header"/>
            <w:rPr>
              <w:b/>
              <w:b/>
              <w:lang w:bidi="en-US"/>
            </w:rPr>
          </w:pPr>
          <w:r>
            <w:rPr>
              <w:b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36:00Z</dcterms:created>
  <dc:creator>Graduate School of Education Rutgers University</dc:creator>
  <dc:description/>
  <cp:keywords/>
  <dc:language>en-US</dc:language>
  <cp:lastModifiedBy>Nicole Pepe</cp:lastModifiedBy>
  <cp:lastPrinted>2012-09-20T10:33:00Z</cp:lastPrinted>
  <dcterms:modified xsi:type="dcterms:W3CDTF">2012-09-20T15:03:00Z</dcterms:modified>
  <cp:revision>24</cp:revision>
  <dc:subject/>
  <dc:title>Outstanding</dc:title>
</cp:coreProperties>
</file>